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mbers of the European Union (EU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ustria</w:t>
        <w:tab/>
        <w:tab/>
        <w:tab/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elgium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nmark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land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ranc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ermany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reec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re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taly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uxembourg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Netherlands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rtugal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pain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weden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nited Kingdom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4:03:00Z</dcterms:created>
  <dc:creator>Information Systems Services</dc:creator>
  <dc:description/>
  <dc:language>en-US</dc:language>
  <cp:lastModifiedBy>Information Systems Services</cp:lastModifiedBy>
  <cp:lastPrinted>2002-11-12T09:49:00Z</cp:lastPrinted>
  <dcterms:modified xsi:type="dcterms:W3CDTF">2002-12-09T14:03:00Z</dcterms:modified>
  <cp:revision>2</cp:revision>
  <dc:subject/>
  <dc:title>Members of the European Union (EU)</dc:title>
</cp:coreProperties>
</file>